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Open Sans;Open Sans" w:hAnsi="Open Sans;Open Sans" w:cs="Open Sans;Open Sans"/>
          <w:b/>
          <w:b/>
          <w:bCs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Open Sans;Open Sans" w:ascii="Open Sans;Open Sans" w:hAnsi="Open Sans;Open Sans"/>
          <w:b/>
          <w:bCs/>
          <w:i/>
          <w:iCs/>
          <w:color w:val="000000"/>
          <w:sz w:val="21"/>
          <w:szCs w:val="21"/>
          <w:shd w:fill="FFFFFF" w:val="clear"/>
        </w:rPr>
        <w:t>Para Lançamento na América do Norte, Austrália, Nova Zelândia, Japão e Coreia do Sul: Março de 2024</w:t>
        <w:br/>
        <w:t>Número da Versão: 35PR22</w:t>
      </w:r>
    </w:p>
    <w:p>
      <w:pPr>
        <w:pStyle w:val="Normal"/>
        <w:rPr>
          <w:rFonts w:ascii="Open Sans;Open Sans" w:hAnsi="Open Sans;Open Sans" w:cs="Open Sans;Open Sans"/>
          <w:b/>
          <w:b/>
          <w:bCs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Open Sans;Open Sans" w:ascii="Open Sans;Open Sans" w:hAnsi="Open Sans;Open Sans"/>
          <w:b/>
          <w:bCs/>
          <w:i/>
          <w:iCs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/>
          <w:b/>
          <w:iCs/>
          <w:color w:val="000000"/>
          <w:sz w:val="36"/>
          <w:szCs w:val="48"/>
        </w:rPr>
      </w:pPr>
      <w:r>
        <w:rPr>
          <w:rFonts w:cs="Roboto Condensed Bold;Roboto Condensed" w:ascii="Roboto Condensed Bold;Roboto Condensed" w:hAnsi="Roboto Condensed Bold;Roboto Condensed"/>
          <w:b/>
          <w:iCs/>
          <w:color w:val="000000"/>
          <w:sz w:val="36"/>
          <w:szCs w:val="48"/>
        </w:rPr>
        <w:t>A nova Escavadeira Cat® 336 oferece produtividade líder do setor e custos de operação e propriedade baixos</w:t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/>
          <w:b/>
          <w:iCs/>
          <w:color w:val="000000"/>
          <w:sz w:val="36"/>
          <w:szCs w:val="48"/>
        </w:rPr>
      </w:pPr>
      <w:r>
        <w:rPr>
          <w:rFonts w:cs="Roboto Condensed Bold;Roboto Condensed" w:ascii="Roboto Condensed Bold;Roboto Condensed" w:hAnsi="Roboto Condensed Bold;Roboto Condensed"/>
          <w:b/>
          <w:iCs/>
          <w:color w:val="000000"/>
          <w:sz w:val="36"/>
          <w:szCs w:val="48"/>
        </w:rPr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A nova Escavadeira Hidráulica 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336 oferece produção líder do setor e operação de baixo custo. O sistema hidráulico eficiente oferece forças de escavação resistentes e torque de oscilação para aumentar a produção nas aplicações mais exigentes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"Nosso novo modelo Cat 336 proporciona o equilíbrio certo entre potência e carga útil", comentou Brian Abbott, gerente de produtos global da Caterpillar para escavadeiras hidráulicas grandes. "O resultado é uma máquina confiável e reforçada que oferece produção excelente com custos de operação e propriedade baixos."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onstrução reforçada, menos manutenção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Com estruturas resistentes, a escavadeira 336 oferecerá uma operação confiável em uma grande variedade de aplicações. As 4 milhões de horas de serviço do motor Cat C7.1 demonstram sua confiabilidade a longo prazo. Três modelos de motores correspondem a potência da escavadeira às exigências do trabalho com economia de combustível. O modo de Potência oferece potência máxima para atender às tarefas mais exigentes; o modo Inteligente compara automaticamente as potências do motor e hidráulica com as condições de escavação para diminuir o consumo de combustível. Reduzindo a rotação do motor a 1.500 rpm constantes, o modo Eco minimiza o consumo de combustível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O óleo do motor e os filtros de combustível são sincronizados para manutenção com 1.000 horas de uso, aumentando a disponibilidade e reduzindo os custos de peças e mão de obra em comparação com a escavadeira Série 336F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A capacidade de temperatura ambiente elevada de 52 ˚C (125 ˚F), a capacidade de partida a frio de -18 ˚C (0 ˚F) e a capacidade de funcionar até 4.500 m (14.764 pés) acima do nível do mar permitem à 336 trabalhar em climas variados. O aquecimento hidráulico automático em temperaturas frias faz a máquina funcionar mais rapidamente e prolonga a vida útil dos componentes da máquina. O filtro de entrada de ar com pré-filtro conta com alta capacidade de poeira, e o ventilador hidráulico de alta eficiência oferece reversão automática opcional para manter os núcleos livres de detritos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O Product Link™ coleta dados automaticamente. Exiba informações como localização, horas, uso de combustível, tempo de inatividade, alertas de manutenção, códigos de diagnóstico e integridade da máquina on-line por meio de aplicativos da Web e para dispositivos móveis. A maximização do tempo de atividade da máquina, a solução de problemas remota e o carregamento remoto permitem aos revendedores se conectar remotamente à máquina para realizar o diagnóstico de códigos de falha e atualizar o software operacional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Operação simples, confortável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De Deluxe a Premium, estão disponíveis níveis de acabamento de cabine de Última Geração. As cabines Deluxe vêm com um assento com suspensão a ar aquecido; as cabines Premium vêm com um assento com suspensão a ar aquecido e ventilado. Ambas contam com um console inclinável do lado esquerdo para facilitar o acesso de entrada e saída da máquina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Um monitor com tela sensível ao toque e um botão rotativo oferecem navegação rápida por meio de controles da máquina e dá acesso facilitado ao manual do operador digital da máquina. A partida por botão sem chave é padrão, havendo um controle remoto Bluetooth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disponível. Uma senha de ID do Operador possibilita a partida no motor, e o ID do Operador pode salvar e restaurar rapidamente as preferências de botão do joystick, resposta e padrão para operadores individuais.  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O recurso Cat Stick Steer opcional facilita muito o percurso e o giro. Várias tecnologias padrão – pesagem de bordo Cat Payload, Grade Assist para manutenção do nivelamento e 2D Grade com indicação de profundidade e inclinação – aumentam a eficiência do operador e a produtividade da máquina. Todos os sistemas Cat Grade são compatíveis com rádios e estações base dos principais fornecedores de tecnologia de terceiros. Os operadores podem armazenar até quatro deslocamentos de profundidade e inclinação para cortar rapidamente no nível sem um verificador. A parada automática do martelo avisa os operadores depois de 15 segundos de disparos contínuos, então desliga o martelo depois de 30 segundos para evitar desgaste. O ganho de escavação automático e o levantamento pesado automático aumentam a penetração da caçamba e a capacidade de levantamento em 8%, e o Cat Lift Assist ajuda operadores a evitar o tombamento da máquina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Mais informações sobre a nova escavadeira hidráulica Cat 336 podem ser encontradas entrando em contato com o revendedor Cat local ou visitando: </w:t>
      </w:r>
      <w:hyperlink r:id="rId3" w:tgtFrame="_self">
        <w:r>
          <w:rPr>
            <w:rStyle w:val="InternetLink"/>
            <w:rFonts w:cs="Open Sans;Open Sans" w:ascii="Open Sans;Open Sans" w:hAnsi="Open Sans;Open Sans"/>
            <w:color w:val="2679B8"/>
            <w:sz w:val="21"/>
            <w:szCs w:val="21"/>
          </w:rPr>
          <w:t>https://www.cat.com. </w:t>
        </w:r>
      </w:hyperlink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Heading4"/>
        <w:shd w:fill="FFFFFF" w:val="clear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</w:rPr>
        <w:t>Especificações Do Produto 336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b/>
          <w:b/>
          <w:color w:val="000000"/>
          <w:sz w:val="21"/>
          <w:szCs w:val="21"/>
          <w:lang w:val="en-IN" w:eastAsia="en-IN"/>
        </w:rPr>
      </w:pPr>
      <w:r>
        <w:rPr>
          <w:rFonts w:cs="Open Sans;Open Sans" w:ascii="Open Sans;Open Sans" w:hAnsi="Open Sans;Open Sans"/>
          <w:b/>
          <w:color w:val="000000"/>
          <w:sz w:val="21"/>
          <w:szCs w:val="21"/>
          <w:lang w:val="en-IN" w:eastAsia="en-IN"/>
        </w:rPr>
      </w:r>
    </w:p>
    <w:tbl>
      <w:tblPr>
        <w:tblW w:w="5000" w:type="pct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5661"/>
        <w:gridCol w:w="3519"/>
      </w:tblGrid>
      <w:tr>
        <w:trPr/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Motor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</w:t>
            </w:r>
            <w:r>
              <w:rPr>
                <w:rFonts w:cs="Open Sans;Open Sans" w:ascii="Open Sans;Open Sans" w:hAnsi="Open Sans;Open Sans"/>
                <w:color w:val="000000"/>
                <w:sz w:val="16"/>
                <w:szCs w:val="16"/>
                <w:vertAlign w:val="superscript"/>
              </w:rPr>
              <w:t>®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 C7.1</w:t>
            </w:r>
          </w:p>
        </w:tc>
      </w:tr>
      <w:tr>
        <w:trPr/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Potência – ISO 14396, kW (hp)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225 (302)</w:t>
            </w:r>
          </w:p>
        </w:tc>
      </w:tr>
      <w:tr>
        <w:trPr/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Peso operacional, kg (lb)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36 800 (81.200)</w:t>
            </w:r>
          </w:p>
        </w:tc>
      </w:tr>
      <w:tr>
        <w:trPr/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Profundidade máxima de escavação*, mm (pés/pol)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7.510 (24 pés 8 pol)</w:t>
            </w:r>
          </w:p>
        </w:tc>
      </w:tr>
      <w:tr>
        <w:trPr/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Alcance máximo no nível do solo*, mm (pés/pol)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11.060 (36 pés 3 pol)</w:t>
            </w:r>
          </w:p>
        </w:tc>
      </w:tr>
      <w:tr>
        <w:trPr/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Altura máxima de carregamento*, mm (pés/pol)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7.000 (23 pés 3 pol)</w:t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>*Lança de 6,5 m (21 pés 4 pol) e braço de 3,2 m (10 pés 6 pol)</w:t>
      </w:r>
    </w:p>
    <w:p>
      <w:pPr>
        <w:pStyle w:val="Normal"/>
        <w:spacing w:lineRule="auto" w:line="360"/>
        <w:rPr>
          <w:rFonts w:ascii="Open Sans;Open Sans" w:hAnsi="Open Sans;Open Sans" w:cs="Open Sans;Open Sans"/>
          <w:b/>
          <w:b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# # #</w:t>
      </w:r>
    </w:p>
    <w:p>
      <w:pPr>
        <w:pStyle w:val="Normal"/>
        <w:spacing w:lineRule="auto" w:line="360"/>
        <w:ind w:left="3600" w:firstLine="720"/>
        <w:rPr>
          <w:b/>
          <w:b/>
        </w:rPr>
      </w:pPr>
      <w:r>
        <w:rPr>
          <w:b/>
        </w:rPr>
      </w:r>
    </w:p>
    <w:p>
      <w:pPr>
        <w:pStyle w:val="NormalWeb"/>
        <w:spacing w:before="0" w:after="280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b/>
          <w:bCs/>
          <w:color w:val="000000"/>
        </w:rPr>
        <w:t>Observação para os Editores: </w:t>
      </w:r>
      <w:r>
        <w:rPr>
          <w:rFonts w:cs="Open Sans;Open Sans" w:ascii="Open Sans;Open Sans" w:hAnsi="Open Sans;Open Sans"/>
          <w:color w:val="000000"/>
        </w:rPr>
        <w:t>A Caterpillar lança produtos e serviços em cada território em intervalos de tempo diferentes. Apesar de todos os esforços feitos para garantir que as informações sobre o produto só sejam lançadas após a Caterpillar ter recebido a confirmação da rede de revendedores, fábricas e subsidiárias de marketing de que os produtos e serviços estão disponíveis na região relevante, os editores devem consultar o revendedor local para saber a disponibilidade e as especificações do produto.</w:t>
      </w:r>
    </w:p>
    <w:p>
      <w:pPr>
        <w:pStyle w:val="NormalWeb"/>
        <w:spacing w:before="0" w:after="280"/>
        <w:jc w:val="center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color w:val="000000"/>
        </w:rPr>
        <w:t>CAT, CATERPILLAR, LET’S DO THE WORK, seus respectivos logotipos, "Caterpillar Corporate Yellow", e as identidades visuais "Power Edge" e Cat "Modern Hex", assim como a identidade corporativa e de produtos aqui usada, são marcas registradas da Caterpillar e não podem ser usadas sem permissão.</w:t>
      </w:r>
    </w:p>
    <w:p>
      <w:pPr>
        <w:pStyle w:val="NormalWeb"/>
        <w:spacing w:before="0" w:after="280"/>
        <w:jc w:val="center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color w:val="000000"/>
        </w:rPr>
        <w:t>VisionLink é uma marca registrada da VirtualSite Solutions LLC, registrada nos Estados Unidos e em outros países.</w:t>
      </w:r>
    </w:p>
    <w:p>
      <w:pPr>
        <w:pStyle w:val="NormalWeb"/>
        <w:spacing w:before="0" w:after="280"/>
        <w:jc w:val="center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color w:val="000000"/>
        </w:rPr>
        <w:t>© 2022 Caterpillar Todos os direitos reservados</w:t>
      </w:r>
    </w:p>
    <w:p>
      <w:pPr>
        <w:pStyle w:val="NormalWeb"/>
        <w:spacing w:before="0" w:after="280"/>
        <w:jc w:val="center"/>
        <w:rPr>
          <w:rFonts w:ascii="Open Sans;Open Sans" w:hAnsi="Open Sans;Open Sans" w:cs="Open Sans;Open Sans"/>
          <w:color w:val="000000"/>
        </w:rPr>
      </w:pPr>
      <w:r>
        <w:rPr>
          <w:rFonts w:cs="Open Sans;Open Sans" w:ascii="Open Sans;Open Sans" w:hAnsi="Open Sans;Open Sans"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Informações à Imprensa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Representantes de Imprensa da Imagem da Caterpillar</w:t>
            </w:r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Américas</w:t>
            </w:r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Sharon Holling: </w:t>
            </w:r>
            <w:hyperlink r:id="rId4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Holling_Sharon_L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Johanna Kelly: </w:t>
            </w:r>
            <w:hyperlink r:id="rId5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Europa, África, Oriente Médio</w:t>
            </w:r>
          </w:p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Francine Shore: </w:t>
            </w:r>
            <w:hyperlink r:id="rId6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961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Solicitações do Leitor</w:t>
            </w:r>
          </w:p>
        </w:tc>
        <w:tc>
          <w:tcPr>
            <w:tcW w:w="7219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cs="Open Sans;Open Sans" w:ascii="Open Sans;Open Sans" w:hAnsi="Open Sans;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pt_BR.html" TargetMode="External"/><Relationship Id="rId4" Type="http://schemas.openxmlformats.org/officeDocument/2006/relationships/hyperlink" Target="mailto:Holling_Sharon_L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yperlink" Target="http://www.cat.com/requestCatin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2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3-04T09:18:00Z</dcterms:modified>
  <cp:revision>6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